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учебного предмета «Биология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реднего общего образования (базовый уровень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-11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ана учителем биологии Рябовой А.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в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» (с изменениями и дополнениями)</w:t>
      </w:r>
    </w:p>
    <w:p>
      <w:pPr>
        <w:pStyle w:val="Style16"/>
        <w:numPr>
          <w:ilvl w:val="0"/>
          <w:numId w:val="0"/>
        </w:numPr>
        <w:spacing w:lineRule="auto" w:line="240"/>
        <w:ind w:left="786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Приказ Минобрнауки России от 17.05.2012 N 413 (ред. от 11.12.2020) "Об утверждении федерального государственного образовательного стандарта среднего общего образования" (Зарегистрировано в Минюсте России 07.06.2012 N 24480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.</w:t>
      </w:r>
    </w:p>
    <w:p>
      <w:pPr>
        <w:pStyle w:val="Normal"/>
        <w:spacing w:lineRule="auto" w:line="240" w:before="0" w:after="0"/>
        <w:ind w:left="1069" w:hanging="0"/>
        <w:rPr/>
      </w:pPr>
      <w:r>
        <w:rPr>
          <w:rFonts w:cs="Times New Roman" w:ascii="Times New Roman" w:hAnsi="Times New Roman"/>
          <w:sz w:val="24"/>
          <w:szCs w:val="24"/>
        </w:rPr>
        <w:t>В.И.Сивоглазов, И.Б.Агафонов, Е.Т.Захаров.Учебник по биологии 10-11 класс. М.,Дрофа;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 «Би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ология» (базовый уровень) – требования к предметным результатам освоения базового курса биологии должны отраж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.</w:t>
      </w:r>
      <w:bookmarkStart w:id="0" w:name="sub_95211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Биология» на уровне среднего общего образ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 базовом уровне научится: 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популяцию и биологический вид по основным признакам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писывать фенотип многоклеточных растений и животных по морфологическому критерию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многообразие организмов, применяя эволюционную теорию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лассифицировать биологические объекты на основании одно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ричины наследственных заболеваний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изменчивость у организмов; объяснять проявление видов изменчивости, используя закономерности изменчивости; сравнивать наследственную и ненаследственную изменчивость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ставлять схемы переноса веществ и энергии в экосистеме (цепи питания)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достоверность биологической информации, полученной из разных источников, выделять необходимую информацию для использования ее в учебной деятельности и решении практических задач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оль достижений генетики, селекции, биотехнологии в практической деятельности человека и в собственной жизни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оследствия влияния мутагенов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объяснять возможные причины наследственных заболев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 изменчивости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современные направления в развитии биологии; описывать их возможное использование в практической деятельности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способы деления клетки (митоз и мейоз)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pStyle w:val="Style16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едмета в учебном плане школы. 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му плану КОГОБУ СШ с УИОП пгт Нагорск на изучение биологии базового уровня в 10-11 классах отводится 68 часов  из расчета 1 час в неделю в 10 классе, 1 час в 11 классе, с учетом того, что в 10-11 классах 34 учебных недели</w:t>
      </w:r>
      <w:r>
        <w:rPr/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иодичность и формы текущего контроля и промежуточной аттестаци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осуществляется в соответствии с Положением о формах, периодичности, порядке  текущего контроля успеваемости и промежуточной аттестации обучающихс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5:36:00Z</dcterms:created>
  <dc:creator>User</dc:creator>
  <dc:description/>
  <cp:keywords/>
  <dc:language>en-US</dc:language>
  <cp:lastModifiedBy>USER</cp:lastModifiedBy>
  <dcterms:modified xsi:type="dcterms:W3CDTF">2022-10-28T10:53:00Z</dcterms:modified>
  <cp:revision>10</cp:revision>
  <dc:subject/>
  <dc:title/>
</cp:coreProperties>
</file>