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Аннотация  к рабочей программе учебного предмета «География» среднего общего образования  (базовый уровень) 10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на учителем географии первой категории Широковой Н.И.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29 декабря 2012 г. № 273-ФЗ «Об образовании в   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» (с изменениями и дополнениями)</w:t>
      </w:r>
    </w:p>
    <w:p>
      <w:pPr>
        <w:pStyle w:val="Style17"/>
        <w:numPr>
          <w:ilvl w:val="0"/>
          <w:numId w:val="0"/>
        </w:numPr>
        <w:spacing w:lineRule="auto" w:line="240"/>
        <w:ind w:left="786" w:hanging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ru-RU" w:eastAsia="en-US"/>
        </w:rPr>
        <w:t>Приказ Минобрнауки России от 17.05.2012 N 413 (ред. от 11.12.2020) "Об утверждении федерального государственного образовательного стандарта среднего общего образования" (Зарегистрировано в Минюсте России 07.06.2012 N 24480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бники.</w:t>
      </w:r>
    </w:p>
    <w:p>
      <w:pPr>
        <w:pStyle w:val="Normal"/>
        <w:spacing w:lineRule="auto" w:line="240" w:before="0" w:after="0"/>
        <w:ind w:left="1069" w:hanging="0"/>
        <w:rPr/>
      </w:pPr>
      <w:r>
        <w:rPr>
          <w:rFonts w:cs="Times New Roman" w:ascii="Times New Roman" w:hAnsi="Times New Roman"/>
          <w:sz w:val="24"/>
          <w:szCs w:val="24"/>
        </w:rPr>
        <w:t>Ю.Н. Гладкий, В.В.Николина; Учебник по географии  10-11 класс.; М., Просвещение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учебного предмета «География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) владение представлениями о современной географической науке, ее участии в решении важнейших проблем человеч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) владение географическим мышлением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) 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о динамике и территориальных особенностях процессов, протекающих в географическом пространств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) 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) 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) владение умениями географического анализа и интерпретации разнообразной информ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) 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е условий;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8) сформированность представлений и знаний об основных проблемах взаимодействия природы и общества, о природных и социально-экономических аспектах экологических проблем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В результате изучения учебного предмета «География» на уровне среднего общего образов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 базовом уровне научится: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значение географии как науки и объяснять ее роль в решении проблем человечества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количественные и качественные характеристики географических объектов, процессов, явлений с помощью измерений, наблюдений, исследований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поставлять и анализировать географические карты различной тематики для выявления закономерностей социально-экономических, природных и геоэкологических процессов и явлений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ивать географические объекты между собой по заданным критериям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ять закономерности и тенденции развития социально-экономических и экологических процессов и явлений на основе картографических и статистических источников информации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ывать причинно-следственные связи природно-хозяйственных явлений и процессов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и объяснять существенные признаки географических объектов и явлений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ять и объяснять географические аспекты различных текущих событий и ситуаций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h.2suumq8qn9ny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описывать изменения геосистем в результате природных и антропогенных воздействий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h.acvnlygo8lhv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решать задачи по определению состояния окружающей среды, ее пригодности для жизни человека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демографическую ситуацию, процессы урбанизации, миграции в странах и регионах мира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состав, структуру и закономерности размещения населения мира, регионов, стран и их частей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 географию рынка труда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читывать численность населения с учетом естественного движения и миграции населения стран, регионов мира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факторы и объяснять закономерности размещения отраслей хозяйства отдельных стран и регионов мира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 отраслевую структуру хозяйства отдельных стран и регионов мира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, объясняющие географическое разделение труда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принадлежность стран к одному из уровней экономического развития, используя показатель внутреннего валового продукта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ресурсообеспеченность стран и регионов при помощи различных источников информации в современных условиях функционирования экономики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место отдельных стран и регионов в мировом хозяйстве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роль России в мировом хозяйстве, системе международных финансово-экономических и политических отношений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влияние глобальных проблем человечества на жизнь населения и развитие мирового 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bookmarkStart w:id="2" w:name="h.msinstug8ch5"/>
      <w:bookmarkEnd w:id="2"/>
    </w:p>
    <w:p>
      <w:pPr>
        <w:pStyle w:val="Style17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предмета в учебном плане школы. </w:t>
      </w:r>
    </w:p>
    <w:p>
      <w:pPr>
        <w:pStyle w:val="Style16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учебному плану КОГОБУ СШ с УИОП пгт Нагорск на изучение географии базового уровня в 10-11 классах отводится 68 часов из расчета 2 часа в неделю в 10 классе с учетом того, что в 10 классах 34 учебных недели</w:t>
      </w:r>
      <w:r>
        <w:rPr/>
        <w:t>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иодичность и формы текущего контроля и промежуточной аттестации</w:t>
      </w:r>
    </w:p>
    <w:p>
      <w:pPr>
        <w:pStyle w:val="Normal"/>
        <w:ind w:left="360" w:hanging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осуществляется в соответствии с Положением о формах, периодичности, порядке  текущего контроля успеваемости и промежуточной аттестации обучающих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>
      <w:rFonts w:eastAsia="Calibri"/>
      <w:b/>
    </w:rPr>
  </w:style>
  <w:style w:type="character" w:styleId="WW8Num8z0">
    <w:name w:val="WW8Num8z0"/>
    <w:qFormat/>
    <w:rPr>
      <w:rFonts w:eastAsia="Calibri"/>
      <w:b/>
    </w:rPr>
  </w:style>
  <w:style w:type="character" w:styleId="Style14">
    <w:name w:val="Основной шрифт абзаца"/>
    <w:qFormat/>
    <w:rPr/>
  </w:style>
  <w:style w:type="character" w:styleId="Style15">
    <w:name w:val="Перечень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3:38:00Z</dcterms:created>
  <dc:creator>User</dc:creator>
  <dc:description/>
  <cp:keywords/>
  <dc:language>en-US</dc:language>
  <cp:lastModifiedBy>USER</cp:lastModifiedBy>
  <dcterms:modified xsi:type="dcterms:W3CDTF">2022-10-28T10:54:00Z</dcterms:modified>
  <cp:revision>7</cp:revision>
  <dc:subject/>
  <dc:title/>
</cp:coreProperties>
</file>